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m Rasmus Krogsgaards Soloshow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plev skuespilleren Rasmus Krogsgaard i et forrygende One-Man-Show med historier, jokes, parodier og en masse musik og sang. Udviklet og finpudset landet over siden 200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Han behersker stort set alle instrumenter og akkompagnerer sig selv i showet, der på elegant facon, med humoren og musikken som indfaldsvinkel både underholder og inddrager publiku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Rasmus Krogsgaard besidder en utrolig stor rutine og en fremragende sans for stil og timing. Sikre replikker med pointer, der sidder lige i skabet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otion for lattermusklerne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Rasmus Krogsgaard har medvirket i mere end 50 revyer landet over og blev i 2009 kåret som ”Årets Revykunstner” (Årets Dirch). I 2014 modtog han prisen for ”Årets Parodi” ved Charlies Revygalla i Cirkusbygningen samt titlen som ”Årets Revyforfatter” i 2016. Senest modtog han i 2019 TV2’s helt nye pris ”Årets Gak”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Normal1">
    <w:name w:val="LO-normal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38:00Z</dcterms:created>
  <dc:creator>Rasmus Krogsgaard</dc:creator>
  <dc:description/>
  <cp:keywords/>
  <dc:language>en-US</dc:language>
  <cp:lastModifiedBy>Rasmus Krogsgaard</cp:lastModifiedBy>
  <dcterms:modified xsi:type="dcterms:W3CDTF">2020-02-02T17:48:00Z</dcterms:modified>
  <cp:revision>8</cp:revision>
  <dc:subject/>
  <dc:title>Oplev Rasmus Krogsgaard i et forrygende one-man-show med historier, jokes, parodier, tryllerier og en masse musik og sang</dc:title>
</cp:coreProperties>
</file>