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2" w:after="2"/>
        <w:rPr/>
      </w:pPr>
      <w:r>
        <w:rPr>
          <w:rFonts w:cs="Arial" w:ascii="Arial" w:hAnsi="Arial"/>
          <w:b/>
          <w:sz w:val="24"/>
        </w:rPr>
        <w:t xml:space="preserve">Rasmus Krogsgaard – Skuespiller (instruktør &amp; musiker) </w:t>
      </w:r>
    </w:p>
    <w:p>
      <w:pPr>
        <w:pStyle w:val="NormalWeb"/>
        <w:spacing w:before="2" w:after="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Web"/>
        <w:spacing w:before="2" w:after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ødt i 1980. Han er entertainer, skuespiller, musiker, sanger, komponist og speaker. </w:t>
      </w:r>
    </w:p>
    <w:p>
      <w:pPr>
        <w:pStyle w:val="NormalWeb"/>
        <w:spacing w:before="2" w:after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Web"/>
        <w:spacing w:before="2" w:after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asmus Krogsgaard debuterede i 1998 i revyen Dit &amp; Dat og var herefter ansat på Teatret Bag Kroen, hvor han nåede at spille ca. 700 forestillinger. </w:t>
      </w:r>
    </w:p>
    <w:p>
      <w:pPr>
        <w:pStyle w:val="NormalWeb"/>
        <w:spacing w:before="2" w:after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Web"/>
        <w:spacing w:before="2" w:after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an har medvirket mere end 50 revyer - bl.a. Sønderborg Sommerrevy, Nykøbing Falster Revyen og Rottefælden. </w:t>
      </w:r>
    </w:p>
    <w:p>
      <w:pPr>
        <w:pStyle w:val="NormalWeb"/>
        <w:spacing w:before="2" w:after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Web"/>
        <w:spacing w:before="2" w:after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asmus Krogsgaard har siden 2002 turneret med sit eget Soloshow, med parodier og musikalsk underholdning. </w:t>
      </w:r>
    </w:p>
    <w:p>
      <w:pPr>
        <w:pStyle w:val="NormalWeb"/>
        <w:spacing w:before="2" w:after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Web"/>
        <w:spacing w:before="2" w:after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 2011 producerede og spillede han Preben Kaas Kabareten "Bare Én Gang Til", som turnerede i hele landet i flere år. </w:t>
      </w:r>
    </w:p>
    <w:p>
      <w:pPr>
        <w:pStyle w:val="NormalWeb"/>
        <w:spacing w:before="2" w:after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Web"/>
        <w:spacing w:before="2" w:after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smus blev kåret som ”Årets Revykunstner” (Årets Dirch) i 2009, ”Årets Volmer” 2012, TV2 Charlie-prisen ”Årets Parodi” 2014 og ”Årets Revyforfatter” 2016. I 2019 modtog han TV2’s nye pris ”Årets Gak”.</w:t>
      </w:r>
    </w:p>
    <w:p>
      <w:pPr>
        <w:pStyle w:val="NormalWeb"/>
        <w:spacing w:before="2" w:after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Web"/>
        <w:spacing w:before="2" w:after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å skærmen har han senest medvirket TV-serierne ”Dansegarderoben”, ”Sygeplejeskolen”, ”Rita” og ”Store Lars” – og tidligere i filmene ”Bytte bytte baby”, ”Kærlighed ved første hik”, ”Spies og Glistrup” og TV-serien ”2900 Happiness” og har desuden medvirket i adskillige TV2 Charlie programmer både som vært, tilrettelægger og som parodist. </w:t>
      </w:r>
    </w:p>
    <w:p>
      <w:pPr>
        <w:pStyle w:val="NormalWeb"/>
        <w:spacing w:before="2" w:after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Web"/>
        <w:spacing w:before="2" w:after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smus Krogsgaard har i tre sæsoner været instruktør på Aalborg Vinterrevy samt på Nykøbing Falster Revyen i 2021 og 2022. Sidstnævnte blev kåret som ”Årets Revy”.</w:t>
      </w:r>
    </w:p>
    <w:p>
      <w:pPr>
        <w:pStyle w:val="NormalWeb"/>
        <w:spacing w:before="2" w:after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Web"/>
        <w:spacing w:before="2" w:after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an har for nylig modtaget både Skuespillerforeningens "Walt Rosenbergs Legat" og Skuespillerforbundets "Osvald Helmuths Jubilæumslegat". </w:t>
      </w:r>
    </w:p>
    <w:p>
      <w:pPr>
        <w:pStyle w:val="NormalWeb"/>
        <w:spacing w:before="2" w:after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Web"/>
        <w:spacing w:before="2" w:after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2017 spillede han sammen med Susanne Breuning cabareten ”Jeg Skal Dø I Nat” på Café Liva i København. Forestillingen turnerede landet rundt i 2019.</w:t>
      </w:r>
    </w:p>
    <w:p>
      <w:pPr>
        <w:pStyle w:val="NormalWeb"/>
        <w:spacing w:before="2" w:after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Web"/>
        <w:spacing w:before="2" w:after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t er også blevet til turneerne ”Piraterne fra Penzance”, ”Tempo, Timing &amp; Tjuhej” og ”Elverhøj” samt den egenproducerede forestilling ”Småt Brændbart” sammen med Vicki Berlin.</w:t>
      </w:r>
    </w:p>
    <w:p>
      <w:pPr>
        <w:pStyle w:val="NormalWeb"/>
        <w:spacing w:before="2" w:after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Web"/>
        <w:spacing w:before="2" w:after="2"/>
        <w:rPr/>
      </w:pPr>
      <w:r>
        <w:rPr>
          <w:rFonts w:cs="Arial" w:ascii="Arial" w:hAnsi="Arial"/>
          <w:sz w:val="24"/>
        </w:rPr>
        <w:t>2023 byder foruden Nykøbing Falster Revy på manuskriptskrivning til Sjællands Teater crazy-komiske version af ”Dracula”.</w:t>
      </w:r>
    </w:p>
    <w:sectPr>
      <w:type w:val="nextPage"/>
      <w:pgSz w:w="12240" w:h="15840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41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0"/>
    </w:pPr>
    <w:rPr>
      <w:rFonts w:ascii="Times" w:hAnsi="Times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5:08:00Z</dcterms:created>
  <dc:creator>Rasmus Krogsgaard</dc:creator>
  <dc:description/>
  <cp:keywords/>
  <dc:language>en-US</dc:language>
  <cp:lastModifiedBy>Rasmus Krogsgaard</cp:lastModifiedBy>
  <dcterms:modified xsi:type="dcterms:W3CDTF">2022-12-16T16:45:00Z</dcterms:modified>
  <cp:revision>8</cp:revision>
  <dc:subject/>
  <dc:title/>
</cp:coreProperties>
</file>